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Novell Netwar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ákladné údaje</w:t>
      </w:r>
      <w:r>
        <w:rPr>
          <w:rFonts w:cs="Arial" w:ascii="Arial" w:hAnsi="Arial"/>
          <w:color w:val="000000"/>
          <w:sz w:val="20"/>
          <w:szCs w:val="20"/>
        </w:rPr>
        <w:br/>
        <w:t>Autor: Novell</w:t>
        <w:br/>
        <w:t xml:space="preserve">Web: </w:t>
      </w:r>
      <w:hyperlink r:id="rId2" w:tgtFrame="_blank">
        <w:r>
          <w:rPr>
            <w:rStyle w:val="InternetLink"/>
            <w:rFonts w:cs="Arial" w:ascii="Arial" w:hAnsi="Arial"/>
            <w:color w:val="008000"/>
            <w:sz w:val="20"/>
          </w:rPr>
          <w:t>www.novell.com</w:t>
        </w:r>
      </w:hyperlink>
      <w:r>
        <w:rPr>
          <w:rFonts w:cs="Arial" w:ascii="Arial" w:hAnsi="Arial"/>
          <w:color w:val="000000"/>
          <w:sz w:val="20"/>
          <w:szCs w:val="20"/>
        </w:rPr>
        <w:br/>
        <w:t>Stav: v súčasnosti podporovaný</w:t>
        <w:br/>
        <w:t>Uvedené: 1984</w:t>
        <w:br/>
        <w:t>Posledná verzia: 6.5</w:t>
        <w:br/>
        <w:t>Design: multi-tasking</w:t>
        <w:br/>
        <w:t>Využitie: Servre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ručný prehľad</w:t>
      </w:r>
      <w:r>
        <w:rPr>
          <w:rFonts w:cs="Arial" w:ascii="Arial" w:hAnsi="Arial"/>
          <w:color w:val="000000"/>
          <w:sz w:val="20"/>
          <w:szCs w:val="20"/>
        </w:rPr>
        <w:t>: </w:t>
        <w:br/>
        <w:t>Vysoko výkonné servre obsahujúcu web administráciu. Primárne boli určené ako súborové servre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ákladné požiadavky</w:t>
      </w:r>
      <w:r>
        <w:rPr>
          <w:rFonts w:cs="Arial" w:ascii="Arial" w:hAnsi="Arial"/>
          <w:color w:val="000000"/>
          <w:sz w:val="20"/>
          <w:szCs w:val="20"/>
        </w:rPr>
        <w:t>: </w:t>
        <w:br/>
        <w:t>Procesor: Pentium II alebo lepší</w:t>
        <w:br/>
        <w:t>RAM: 256 MB </w:t>
        <w:br/>
        <w:t>Voľné miesto na HDD: 2 GB + 200MB vo FAT</w:t>
        <w:br/>
        <w:t>Spúšťacie médium: spúšťané z pevného disku</w:t>
        <w:br/>
        <w:t>Video: SVGA alebo lepšie</w:t>
        <w:br/>
        <w:t>Súborový systém: FAT, NetWare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ompatibilita</w:t>
      </w:r>
      <w:r>
        <w:rPr>
          <w:rFonts w:cs="Arial" w:ascii="Arial" w:hAnsi="Arial"/>
          <w:color w:val="000000"/>
          <w:sz w:val="20"/>
          <w:szCs w:val="20"/>
        </w:rPr>
        <w:t>: </w:t>
        <w:br/>
        <w:t>NLM (NetWare Loadable Modules)</w:t>
        <w:br/>
        <w:t>Java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Rozhranie</w:t>
      </w:r>
      <w:r>
        <w:rPr>
          <w:rFonts w:cs="Arial" w:ascii="Arial" w:hAnsi="Arial"/>
          <w:color w:val="000000"/>
          <w:sz w:val="20"/>
          <w:szCs w:val="20"/>
        </w:rPr>
        <w:t>: </w:t>
        <w:br/>
        <w:t>Textové, GUI (prostredníctvom webu). 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nštalácia</w:t>
      </w:r>
      <w:r>
        <w:rPr>
          <w:rFonts w:cs="Arial" w:ascii="Arial" w:hAnsi="Arial"/>
          <w:color w:val="000000"/>
          <w:sz w:val="20"/>
          <w:szCs w:val="20"/>
        </w:rPr>
        <w:t>: </w:t>
        <w:br/>
        <w:t>Primárna boot partícia na prvom disku musí obsahovať DOS 3.3 alebo vyšší a vyžaduje 200 MB voľného priestoru. (DOS 7 je dodávaný s NetWare pokiaľ je potrebné). OS je potom inštalovaný ako vlastník primárnej partície akéhokoľvek disku.</w: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ternatívy</w:t>
      </w:r>
      <w:r>
        <w:rPr>
          <w:rFonts w:cs="Arial" w:ascii="Arial" w:hAnsi="Arial"/>
          <w:color w:val="000000"/>
          <w:sz w:val="20"/>
          <w:szCs w:val="20"/>
        </w:rPr>
        <w:t>: </w:t>
        <w:br/>
        <w:t xml:space="preserve">Windows NT/2000/2003, Linux, Solari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nzolové príkazy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T</w:t>
        <w:tab/>
        <w:tab/>
        <w:t xml:space="preserve">Výpis nastavenia servru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PEED</w:t>
        <w:tab/>
        <w:tab/>
        <w:t xml:space="preserve">Výpis detekcie a rýchlosti CPU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UNT VOL:ALL</w:t>
        <w:tab/>
        <w:t xml:space="preserve">Namountovanie jednotlivých volum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IND </w:t>
        <w:tab/>
        <w:tab/>
        <w:t xml:space="preserve">Bind protokolu na zariadeni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S</w:t>
        <w:tab/>
        <w:tab/>
        <w:t xml:space="preserve">Vymazanie obrazovky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SPOOL</w:t>
        <w:tab/>
        <w:tab/>
        <w:t xml:space="preserve">Vytvorenie, zmena spolu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Moduly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onitor.nl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onitorovanie aktivít a parametrov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užívateľov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disku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siete a kariet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súborov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modulov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pamäti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nstall.nl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tvorenie a informácie o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partition tabl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mirror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autoexecu a startup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inštalovaných sotware v systém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kopírovanie systémových súborov pri inštalácii a reinštalácii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rspx.nl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zabezpečuje vzdialený prístup s klienta ku konzole serveru 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server.nlm paramet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spustenie printserveru z menom parameter 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vrepair.nl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oprava chýb syschronizácie a povrchu disku (volume musí byt dismount) 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ups.nl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</w:t>
      </w:r>
      <w:r>
        <w:rPr>
          <w:rFonts w:cs="Arial" w:ascii="Arial" w:hAnsi="Arial"/>
          <w:color w:val="000000"/>
          <w:sz w:val="20"/>
          <w:szCs w:val="20"/>
        </w:rPr>
        <w:tab/>
        <w:t xml:space="preserve">ovládač záložného zdroja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  <w:ind w:firstLine="48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el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46:00Z</dcterms:created>
  <dc:creator>Ing. Jaroslav Haus</dc:creator>
  <dc:description/>
  <cp:keywords/>
  <dc:language>en-US</dc:language>
  <cp:lastModifiedBy>Ing. Jaroslav Haus</cp:lastModifiedBy>
  <dcterms:modified xsi:type="dcterms:W3CDTF">2004-10-21T19:53:00Z</dcterms:modified>
  <cp:revision>1</cp:revision>
  <dc:subject/>
  <dc:title>Novell Netware</dc:title>
</cp:coreProperties>
</file>